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8372289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526439022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8041141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05411755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39738372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8420881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455673303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4496508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49010119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23944716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